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09"/>
        <w:gridCol w:w="1131"/>
        <w:gridCol w:w="2340"/>
        <w:gridCol w:w="78"/>
        <w:gridCol w:w="2262"/>
      </w:tblGrid>
      <w:tr>
        <w:trPr>
          <w:trHeight w:val="420" w:hRule="atLeast"/>
        </w:trPr>
        <w:tc>
          <w:tcPr>
            <w:tcW w:w="35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PROGRESSION</w:t>
            </w:r>
          </w:p>
        </w:tc>
        <w:tc>
          <w:tcPr>
            <w:tcW w:w="35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S</w:t>
            </w:r>
          </w:p>
        </w:tc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PHOTOS</w:t>
            </w:r>
          </w:p>
        </w:tc>
      </w:tr>
      <w:tr>
        <w:trPr>
          <w:trHeight w:val="2430" w:hRule="atLeast"/>
        </w:trPr>
        <w:tc>
          <w:tcPr>
            <w:tcW w:w="35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RRIVÉE</w:t>
            </w:r>
            <w:r>
              <w:rPr/>
              <w:t> :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UNIFORME</w:t>
            </w:r>
            <w:r>
              <w:rPr/>
              <w:t> : 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MESSE</w:t>
            </w:r>
            <w:r>
              <w:rPr/>
              <w:t> 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UP/LOUVARD</w:t>
            </w:r>
            <w:r>
              <w:rPr/>
              <w:t> :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ÉPART</w:t>
            </w:r>
            <w:r>
              <w:rPr/>
              <w:t> :________________________</w:t>
            </w:r>
          </w:p>
        </w:tc>
        <w:tc>
          <w:tcPr>
            <w:tcW w:w="35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OM</w:t>
            </w:r>
            <w:r>
              <w:rPr/>
              <w:t> : 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ÉNOM</w:t>
            </w:r>
            <w:r>
              <w:rPr/>
              <w:t> :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ÉL</w:t>
            </w:r>
            <w:r>
              <w:rPr/>
              <w:t> : 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DRESSE</w:t>
            </w:r>
            <w:r>
              <w:rPr/>
              <w:t> : 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DN</w:t>
            </w:r>
            <w:r>
              <w:rPr/>
              <w:t> : ____________________________</w:t>
            </w:r>
          </w:p>
        </w:tc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OGRESSION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UP DE DENT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IBIER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MPÉTENCES</w:t>
            </w:r>
          </w:p>
        </w:tc>
      </w:tr>
      <w:tr>
        <w:trPr>
          <w:trHeight w:val="1860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5070" cy="11385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:___________________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5240" cy="11436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éativité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Habilité Manuel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 :</w:t>
            </w:r>
          </w:p>
        </w:tc>
      </w:tr>
      <w:tr>
        <w:trPr>
          <w:trHeight w:val="1860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2530" cy="11461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:___________________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13335</wp:posOffset>
                  </wp:positionV>
                  <wp:extent cx="1266825" cy="11430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ébrouillardi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 :</w:t>
            </w:r>
          </w:p>
        </w:tc>
      </w:tr>
      <w:tr>
        <w:trPr>
          <w:trHeight w:val="1860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3005" cy="1143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:___________________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7780" cy="1146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ure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vironneme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 :</w:t>
            </w:r>
          </w:p>
        </w:tc>
      </w:tr>
      <w:tr>
        <w:trPr>
          <w:trHeight w:val="1860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142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_______________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7465" cy="1141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munication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ress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 :</w:t>
            </w:r>
          </w:p>
        </w:tc>
      </w:tr>
      <w:tr>
        <w:trPr>
          <w:trHeight w:val="1860" w:hRule="atLeast"/>
        </w:trPr>
        <w:tc>
          <w:tcPr>
            <w:tcW w:w="46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 :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9220" cy="1143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ux/Sport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 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4:40:00Z</dcterms:created>
  <dc:creator>Denis</dc:creator>
  <dc:description/>
  <dc:language>en-US</dc:language>
  <cp:lastModifiedBy>Denis</cp:lastModifiedBy>
  <dcterms:modified xsi:type="dcterms:W3CDTF">2001-12-09T14:40:00Z</dcterms:modified>
  <cp:revision>2</cp:revision>
  <dc:subject/>
  <dc:title>Progression</dc:title>
</cp:coreProperties>
</file>