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-POSTES 200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RAND  JEU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M DE L’ÉQUIPE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Évaluation de l’application des lois scout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94"/>
        <w:gridCol w:w="1066"/>
        <w:gridCol w:w="1980"/>
        <w:gridCol w:w="248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i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écision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marque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 scout fait équip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olidarité dans l’équip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éaction structuré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st-ce que l’équipe est arrivé èa prendre une décision ?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 scout respecte les autre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erche-t-on un coupabl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Est-ce que les jeunes se respectent entre eux par un langage correct et une attitude respectueus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 scout est toujours joyeu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st-ce que les jeunes gardent leur bonne humeur malgré la situation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 scout est maître de lui-mê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st-ce que certains sont en colère  ou si tous gardent le contrôl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 scout mérite et fait confian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st-ce que les jeunes se font confiance entre eux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Font-ils confiance à l’animateur qui leur demande 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2:20:00Z</dcterms:created>
  <dc:creator>Gilles</dc:creator>
  <dc:description/>
  <dc:language>en-US</dc:language>
  <cp:lastModifiedBy>Gilles</cp:lastModifiedBy>
  <cp:lastPrinted>2002-05-10T10:56:00Z</cp:lastPrinted>
  <dcterms:modified xsi:type="dcterms:W3CDTF">2002-05-10T14:57:00Z</dcterms:modified>
  <cp:revision>4</cp:revision>
  <dc:subject/>
  <dc:title/>
</cp:coreProperties>
</file>