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TER-POSTE 200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GRAND JEUX</w:t>
        <w:tab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om de l’équipe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Evaluation de l’épreuve de 1</w:t>
      </w:r>
      <w:r>
        <w:rPr>
          <w:sz w:val="28"/>
          <w:u w:val="single"/>
          <w:vertAlign w:val="superscript"/>
        </w:rPr>
        <w:t>er</w:t>
      </w:r>
      <w:r>
        <w:rPr>
          <w:sz w:val="28"/>
          <w:u w:val="single"/>
        </w:rPr>
        <w:t xml:space="preserve"> secour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03"/>
        <w:gridCol w:w="777"/>
        <w:gridCol w:w="2770"/>
        <w:gridCol w:w="225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ritèr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écision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sation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st-ce que quelqu’un a pris les commandes du groupe pour diriger les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secours 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bulan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t-ils envoyé une personne pour aller appeler l’ambulance 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respiration et poul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t-ils vérifié si la personne respire ? Ont-ils vérifié le pouls 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ssurer le bless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t-ils rassuré le blessé quand il s’est réveillé 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contrôler le saignemen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t-ils vérifié le saignement et ont-ils pris les mesures pour le contrô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traiter la blessur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toyage et pansements adéqu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immobilisa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t-ils immobilisé adéquatement la vic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traité l’état de cho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t-ils couvert la personne et continué à lui parler pour garder l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rtement autour du bless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me,laisser de l’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ise aux ambulanci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ications  à l’ambulancier sur les soins donn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0:38:00Z</dcterms:created>
  <dc:creator>Gilles</dc:creator>
  <dc:description/>
  <dc:language>en-US</dc:language>
  <cp:lastModifiedBy>Gilles</cp:lastModifiedBy>
  <cp:lastPrinted>2002-05-10T11:04:00Z</cp:lastPrinted>
  <dcterms:modified xsi:type="dcterms:W3CDTF">2002-05-10T15:05:00Z</dcterms:modified>
  <cp:revision>4</cp:revision>
  <dc:subject/>
  <dc:title/>
</cp:coreProperties>
</file>